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Hardy</w:t>
      </w:r>
    </w:p>
    <w:p>
      <w:pPr>
        <w:pStyle w:val="Normal"/>
        <w:rPr/>
      </w:pPr>
      <w:r>
        <w:rPr/>
        <w:t>March 26, 2008</w:t>
      </w:r>
    </w:p>
    <w:p>
      <w:pPr>
        <w:pStyle w:val="Normal"/>
        <w:rPr/>
      </w:pPr>
      <w:r>
        <w:rPr/>
        <w:t xml:space="preserve">Tier One </w:t>
      </w:r>
    </w:p>
    <w:p>
      <w:pPr>
        <w:pStyle w:val="Normal"/>
        <w:rPr/>
      </w:pPr>
      <w:r>
        <w:rPr/>
      </w:r>
    </w:p>
    <w:p>
      <w:pPr>
        <w:pStyle w:val="Normal"/>
        <w:rPr/>
      </w:pPr>
      <w:r>
        <w:rPr/>
        <w:t xml:space="preserve">Palmer Article-- </w:t>
      </w:r>
      <w:r>
        <w:rPr>
          <w:u w:val="single"/>
        </w:rPr>
        <w:t>Courage to Teach</w:t>
      </w:r>
    </w:p>
    <w:p>
      <w:pPr>
        <w:pStyle w:val="Normal"/>
        <w:rPr/>
      </w:pPr>
      <w:r>
        <w:rPr/>
      </w:r>
    </w:p>
    <w:p>
      <w:pPr>
        <w:pStyle w:val="Normal"/>
        <w:ind w:firstLine="720"/>
        <w:rPr/>
      </w:pPr>
      <w:r>
        <w:rPr/>
        <w:t xml:space="preserve">American culture has been critiqued for it’s obsession with De-personalizing many experiences. This is addressed in </w:t>
      </w:r>
      <w:r>
        <w:rPr>
          <w:u w:val="single"/>
        </w:rPr>
        <w:t>Courage to Teach</w:t>
      </w:r>
      <w:r>
        <w:rPr/>
        <w:t xml:space="preserve"> a chapter written by Parker Palmer. Currently there is trend towards the use of teaching methods that have empirical research backing them. In the 1980’s there was a movement that provided much more concern with the individuals experience in teaching. As a present day administrator it is a difficult to promote and academic program that balances personal reflection and growth with leading edge teaching techniques.</w:t>
        <w:br/>
        <w:t xml:space="preserve"> </w:t>
        <w:tab/>
        <w:t>The first step is to encourage teachers to engage in introspection, asking teachers to look at their own beliefs and experiences and how it affects their teaching. In order to have teachers do this they will need to feel safe being open. This is a tremendous opportunity for the administrator to model the behavior and allow for a greater connectedness with the staff. Many people have not been given the tools to open themselves up for introspection. Others may have the tools but never been willing. Recognizing the single largest factor in a classroom is the teacher is one step, understanding that the largest factor of a teacher is subtleties and unconscious is the rest of the journey.</w:t>
        <w:br/>
        <w:t xml:space="preserve"> </w:t>
        <w:tab/>
        <w:t>Additionally, the administrator needs to find ways to facilitate teachers taking this journey with support. As the chapter discusses the importance of mentoring should never be overlooked. By always being a part of the learning and teaching of pedagogy a teacher resists becoming sedentary in practice. Through the mentoring relationship teachers can create for each other a culture that causes education to str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7:00Z</dcterms:created>
  <dc:creator>Steve Hardy</dc:creator>
  <dc:description/>
  <cp:keywords/>
  <dc:language>en-US</dc:language>
  <cp:lastModifiedBy>Steve Hardy</cp:lastModifiedBy>
  <dcterms:modified xsi:type="dcterms:W3CDTF">2008-03-28T04:53:00Z</dcterms:modified>
  <cp:revision>1</cp:revision>
  <dc:subject/>
  <dc:title>Steve Hardy</dc:title>
</cp:coreProperties>
</file>